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 PRODUITS PHARMACEUTIQUES SPECIFIQUES (MEDICAMENTS) POUR LES BESOINS DE L'HOPITAL UNIVERSITAIRE AHMED BEN ZAYAD AL NAHYAN D’ONCOLOCIE TANGER RELEVANT DU GROUPEMENT SANITAIRE TERRITORIAL TANGER – TÉTOUAN – AL HOCEIMA EN 64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1-21T10:10:00Z</dcterms:modified>
  <cp:revision>13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